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2546"/>
        <w:gridCol w:w="2546"/>
        <w:gridCol w:w="2546"/>
        <w:gridCol w:w="2546"/>
        <w:gridCol w:w="2546"/>
      </w:tblGrid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rmany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reland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frica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eat Britain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spanic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ia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5.2%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607-1890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mong the earliest immigrants (Jamestown 1607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  <w:lang w:val="en-GB"/>
              </w:rPr>
              <w:t>In the 17</w:t>
            </w:r>
            <w:r>
              <w:rPr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sz w:val="20"/>
                <w:szCs w:val="20"/>
                <w:lang w:val="en-GB"/>
              </w:rPr>
              <w:t xml:space="preserve"> and 18</w:t>
            </w:r>
            <w:r>
              <w:rPr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sz w:val="20"/>
                <w:szCs w:val="20"/>
                <w:lang w:val="en-GB"/>
              </w:rPr>
              <w:t xml:space="preserve"> century there was religious intolerance in Germany and so William Penn found many followers to his colony of Pennsylvania (Mainly Protestant =&gt; Amish, Mennonites, Quakers) they settled on the fringe of the coloni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rom 1830 to WW II 90% of German emigrants went to the United States (German Revolution of 1848 (Letters with reports about the new opportunities caused chain migration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efore and during WW II many Jews and intellectuals fled the anti-Semitic violence in Europe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.8%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830-189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rish came when North America was still a colon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845- 1850 Potato famine (fungus decimated crop) forced about 1 million Irish to emigrate from Ireland where conditions worsened (early immigration had taken place because of the promise of land and American Dream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y 1930 half of the Irish population had immigrated to the United Stat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ork the Irish chose was mostly on the bottom social ladder (servants, work that others didn’t want to do, mine workers etc.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val="en-GB"/>
              </w:rPr>
              <w:t xml:space="preserve">By now they have assimilated to the United States culture which they have contributed to (politics: Kennedy, language: paddy wagon </w:t>
            </w:r>
            <w:r>
              <w:rPr>
                <w:i/>
                <w:sz w:val="20"/>
                <w:szCs w:val="20"/>
                <w:lang w:val="en-GB"/>
              </w:rPr>
              <w:t>Grüne Minna</w:t>
            </w:r>
            <w:r>
              <w:rPr>
                <w:sz w:val="20"/>
                <w:szCs w:val="20"/>
                <w:lang w:val="en-GB"/>
              </w:rPr>
              <w:t>, customs: Halloween, St. Patrick’s Day)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.8%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607-189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orced immigration (as early as 1619 servants in Jamestown; within 50 years enslaved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ystem of human exploitation: transatlantic slave trade (Europe, Africa and the United State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ight for Blacks freedom and equality has shaped and transformed the United Stat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reat influence on American culture (music, art, language/ slang, architecture/Ghetto)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.7%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ounded the colonies from which the United States sprang (1607 Jamestown by the Virginia Company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620 Puritans as Pilgrim Fathers to escape from religious persecution/ freedom of religion (1630-1640 Great Migration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 the 17</w:t>
            </w:r>
            <w:r>
              <w:rPr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sz w:val="20"/>
                <w:szCs w:val="20"/>
                <w:lang w:val="en-GB"/>
              </w:rPr>
              <w:t xml:space="preserve"> century the British government reduced immigration to the United States because they didn’t want to lose skilled workers or population in genera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ulture and way of life is influenced mainly by the English: language, religion, customs, structure of society, political system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.5%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  <w:lang w:val="en-GB"/>
              </w:rPr>
              <w:t>Both oldest and youngest immigrants (before 1776 settlements in the Southwest of the United States, increasing number since the 20</w:t>
            </w:r>
            <w:r>
              <w:rPr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sz w:val="20"/>
                <w:szCs w:val="20"/>
                <w:lang w:val="en-GB"/>
              </w:rPr>
              <w:t xml:space="preserve"> century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ulticultural inheritance (influence by Mexican, Spanish and Native culture and history)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ifficult situation in the United States (sometimes welcomed as workers), sometimes met with hostility, rage and sometimes violence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 work with building the railroads (1860-80) “Gold Mountain”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 Wars in Vietnam and Korea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 1800 s Philippines: agricultural workers/ Philippine – American War  (1899-1902) =&gt; became a part of USA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9:30:00Z</dcterms:created>
  <dc:creator>Sanne Müller</dc:creator>
  <dc:description/>
  <cp:keywords/>
  <dc:language>en-US</dc:language>
  <cp:lastModifiedBy>Susanne Müller</cp:lastModifiedBy>
  <dcterms:modified xsi:type="dcterms:W3CDTF">2009-09-28T13:17:00Z</dcterms:modified>
  <cp:revision>3</cp:revision>
  <dc:subject/>
  <dc:title>Germany</dc:title>
</cp:coreProperties>
</file>